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3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1.3 Surface Areas of Objects Made from Right Rectangular Prisms so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30, 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>
          <w:rStyle w:val="ANS0ITEMNUM"/>
        </w:rPr>
        <w:t>4.</w:t>
        <w:tab/>
        <w:t>a)</w:t>
      </w:r>
      <w:r>
        <w:rPr/>
        <w:tab/>
        <w:t>The composite object has 3 cub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Each cube has 6 faces, so the total number of faces is:  3 × 6 = 18. </w:t>
        <w:br/>
        <w:t xml:space="preserve">The cubes overlap in 2 places, so there are 2 × 2, or 4 faces that are not part of the surface area. </w:t>
        <w:br/>
        <w:t>The surface area of the object, in square units, is: 18 – 4 = 1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The composite object has 4 cube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The total number of faces is 4 × 6 = 24. </w:t>
        <w:br/>
        <w:t xml:space="preserve">The cubes overlap in 3 places, so there are 3 × 2, or 6 faces that are not part of the surface area. </w:t>
        <w:br/>
        <w:t>The surface area of the object, in square units, is: 24 – 6 = 18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>c)</w:t>
      </w:r>
      <w:r>
        <w:rPr/>
        <w:tab/>
        <w:t>The composite object has 5 cubes.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ab/>
        <w:tab/>
      </w:r>
      <w:r>
        <w:rPr/>
        <w:t xml:space="preserve">The total number of faces is 5 × 6 = 30. </w:t>
        <w:br/>
        <w:t xml:space="preserve">The cubes overlap in 4 places, so there are 2 × 4, or 8 faces that are not part of the surface area. </w:t>
        <w:br/>
        <w:t>The surface area of the object, in square units, is: 30 – 8 = 22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>The composite object has 5 cubes.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ab/>
        <w:tab/>
      </w:r>
      <w:r>
        <w:rPr/>
        <w:t xml:space="preserve">The total number of faces is 5 × 6 = 30. </w:t>
        <w:br/>
        <w:t xml:space="preserve">The cubes overlap in 5 places, so there are 2 × 5, or 10 faces that are not part of the surface area. </w:t>
        <w:br/>
        <w:t>The surface area of the object, in square units, is: 30 – 10 = 20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>e)</w:t>
      </w:r>
      <w:r>
        <w:rPr/>
        <w:tab/>
        <w:t>The composite object has 5 cubes.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ab/>
        <w:tab/>
      </w:r>
      <w:r>
        <w:rPr/>
        <w:t xml:space="preserve">The total number of faces is 5 × 6 = 30. </w:t>
        <w:br/>
        <w:t xml:space="preserve">The cubes overlap in 4 places, so there are 2 × 4, or 8 faces that are not part of the surface area. </w:t>
        <w:br/>
        <w:t>The surface area of the object, in square units, is: 30 – 8 = 22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ab/>
        <w:t>f)</w:t>
      </w:r>
      <w:r>
        <w:rPr/>
        <w:tab/>
        <w:t>The composite object has 6 cubes.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tab/>
        <w:tab/>
        <w:tab/>
        <w:t xml:space="preserve">The total number of faces is 6 × 6 = 36. </w:t>
        <w:br/>
        <w:t xml:space="preserve">The cubes overlap in 5 places, so there are 2 × 5, or 10 faces that are not part of the surface area. </w:t>
        <w:br/>
        <w:t>The surface area of the object, in square units, is: 36 – 10 = 2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NLITEM"/>
        <w:rPr>
          <w:rStyle w:val="ANSPARAChar"/>
        </w:rPr>
      </w:pPr>
      <w:r>
        <w:rPr>
          <w:rStyle w:val="ANS0ITEMNUM"/>
        </w:rPr>
        <w:t>7.</w:t>
        <w:tab/>
      </w:r>
      <w:r>
        <w:rPr>
          <w:rStyle w:val="ANSPARAChar"/>
        </w:rPr>
        <w:t>Explanations may vary.</w:t>
      </w:r>
    </w:p>
    <w:p>
      <w:pPr>
        <w:pStyle w:val="ANSNLITEM"/>
        <w:ind w:left="297" w:hanging="0"/>
        <w:rPr/>
      </w:pPr>
      <w:r>
        <w:rPr>
          <w:rStyle w:val="ANSPARAChar"/>
        </w:rPr>
        <w:t xml:space="preserve">For example: There are views for which some of the faces are hidden. So, I cannot </w:t>
      </w:r>
      <w:r>
        <w:rPr/>
        <w:t>use 6 views to determine the surface area of this ob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NLITEM"/>
        <w:rPr>
          <w:rStyle w:val="ANS0ITEMNUM"/>
          <w:b w:val="false"/>
          <w:b w:val="false"/>
        </w:rPr>
      </w:pPr>
      <w:r>
        <w:rPr>
          <w:rStyle w:val="ANS0ITEMNUM"/>
        </w:rPr>
        <w:t>8.</w:t>
        <w:tab/>
      </w:r>
      <w:r>
        <w:rPr/>
        <w:t>Subtract the area of the overlapping faces when calculating the total surface area of the composite object.</w:t>
      </w:r>
    </w:p>
    <w:p>
      <w:pPr>
        <w:pStyle w:val="Normal"/>
        <w:rPr>
          <w:rStyle w:val="ANS0ITEMNUM"/>
          <w:rFonts w:ascii="Comic Sans MS" w:hAnsi="Comic Sans MS" w:cs="Comic Sans MS"/>
          <w:b w:val="false"/>
          <w:b w:val="false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>
          <w:rStyle w:val="ANS0ITEMNUM"/>
        </w:rPr>
        <w:t>b)</w:t>
      </w:r>
      <w:r>
        <w:rPr/>
        <w:tab/>
        <w:t>Surface area of top rectangular prism:</w:t>
        <w:br/>
        <w:t>Area of top and bottom faces: 2(2</w:t>
      </w:r>
      <w:r>
        <w:rPr>
          <w:rStyle w:val="ANS0ITEMNUM"/>
          <w:b w:val="false"/>
        </w:rPr>
        <w:t xml:space="preserve"> </w:t>
      </w:r>
      <w:r>
        <w:rPr/>
        <w:t>× 2) = 8</w:t>
        <w:br/>
        <w:t>Area of front, back, left, and right faces: 4(2 × 1) = 8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br/>
        <w:t>Surface area of middle rectangular prism:</w:t>
        <w:br/>
        <w:t>Area of top and bottom faces: 2(4 × 3) = 24</w:t>
        <w:br/>
        <w:t>Area of front and back faces: 2(4 × 2) = 16</w:t>
        <w:br/>
        <w:t>Area of left and right faces: 2(3 × 2) = 12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br/>
        <w:t>Surface area of bottom rectangular prism:</w:t>
        <w:br/>
        <w:t>Area of top and bottom faces: 2(6 × 4) = 48</w:t>
        <w:br/>
        <w:t>Area of front and back faces: 2(6 × 3) = 36</w:t>
        <w:br/>
        <w:t>Area of left and right faces: 2(3 × 4) = 24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br/>
        <w:t xml:space="preserve">In square centimetres, total surface area – overlap = </w:t>
        <w:br/>
        <w:t>8 + 8 + 24 + 16 + 12 + 48 + 36 + 24 – 2(4 × 3) – 2(2 × 2) = 14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Surface area of the left rectangular prism:</w:t>
        <w:br/>
        <w:t>Area of top and bottom faces: 2(2.5 × 4.5) = 22.5</w:t>
        <w:br/>
        <w:t>Area of front and back faces: 2(5.5 × 2.5) = 27.5</w:t>
        <w:br/>
        <w:t>Area of left and right faces: 2(5.5 × 4.5) = 49.5</w:t>
      </w:r>
    </w:p>
    <w:p>
      <w:pPr>
        <w:pStyle w:val="ANSLLITEM"/>
        <w:rPr/>
      </w:pPr>
      <w:r>
        <w:rPr/>
        <w:br/>
        <w:t>Surface area of the middle rectangular prism:</w:t>
      </w:r>
    </w:p>
    <w:p>
      <w:pPr>
        <w:pStyle w:val="ANSLLITEM"/>
        <w:rPr/>
      </w:pPr>
      <w:r>
        <w:rPr/>
        <w:tab/>
        <w:tab/>
        <w:tab/>
        <w:t>Area of top and bottom faces: 2(3.5 × 3.5) = 24.5</w:t>
        <w:br/>
        <w:t>Area of front, back, left, and right faces: 4(1.5 × 3.5) = 21</w:t>
      </w:r>
    </w:p>
    <w:p>
      <w:pPr>
        <w:pStyle w:val="ANSLLITEM"/>
        <w:rPr/>
      </w:pPr>
      <w:r>
        <w:rPr/>
        <w:br/>
        <w:t>Surface area of the right rectangular prism:</w:t>
        <w:br/>
        <w:t>Area of top and bottom faces: 2(2.5 × 5.5) = 27.5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tab/>
        <w:tab/>
        <w:tab/>
        <w:t>Area of front and back faces: 2(2.5 × 6.5) = 32.5</w:t>
        <w:br/>
        <w:t>Area of left and right faces: 2(5.5 × 6.5) = 71.5</w:t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740" w:leader="none"/>
          <w:tab w:val="left" w:pos="1956" w:leader="none"/>
          <w:tab w:val="left" w:pos="3228" w:leader="none"/>
          <w:tab w:val="left" w:pos="3396" w:leader="none"/>
        </w:tabs>
        <w:rPr/>
      </w:pPr>
      <w:r>
        <w:rPr/>
        <w:tab/>
        <w:tab/>
        <w:tab/>
        <w:t xml:space="preserve">In square centimetres, total surface area – overlap = </w:t>
        <w:br/>
        <w:t>22.5 + 27.5 + 49.5 + 24.5 + 21 + 27.5 + 32.5 + 71.5 – 4(3.5 × 1.5) = 255.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PARAChar">
    <w:name w:val="ANS_PARA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29:00Z</dcterms:created>
  <dc:creator>ED18</dc:creator>
  <dc:description/>
  <dc:language>en-US</dc:language>
  <cp:lastModifiedBy>ED18</cp:lastModifiedBy>
  <dcterms:modified xsi:type="dcterms:W3CDTF">2010-12-10T13:29:00Z</dcterms:modified>
  <cp:revision>2</cp:revision>
  <dc:subject/>
  <dc:title/>
</cp:coreProperties>
</file>